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Republika Slovenij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KRAJNA VOLILNA KOMISIJ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 xml:space="preserve">6011 - ZAGORJE </w:t>
      </w:r>
    </w:p>
    <w:p>
      <w:pPr>
        <w:pStyle w:val="Normal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  <w:t>Cesta 9. avgusta 5, 1410 Zagorje ob Savi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5670" w:leader="none"/>
          <w:tab w:val="left" w:pos="7371" w:leader="none"/>
        </w:tabs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Številka:  042-5/2025-6257-6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tum:    10. 4. 2025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evna skupnost Šentgotard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ntgotard 1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2 Troja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eva: Obvestilo o spremembi sedeža volišča na območju KS Šentgota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štovani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Okrajna volilna komisija Zagorje je na svoji seji dne 10. 4. 2025 sprejela Sklep o določitvi volišč </w:t>
      </w:r>
      <w:bookmarkStart w:id="0" w:name="_Hlk195080248"/>
      <w:r>
        <w:rPr>
          <w:rFonts w:cs="Arial" w:ascii="Arial" w:hAnsi="Arial"/>
        </w:rPr>
        <w:t>za izvedbo zakonodajnega referenduma o Zakonu o dodatku k pokojnini za izjemne dosežke na področju umetnosti (ZDPIDU)</w:t>
      </w:r>
      <w:r>
        <w:rPr>
          <w:rFonts w:cs="Arial" w:ascii="Arial" w:hAnsi="Arial"/>
          <w:sz w:val="22"/>
          <w:szCs w:val="22"/>
        </w:rPr>
        <w:t xml:space="preserve">, </w:t>
      </w:r>
      <w:bookmarkEnd w:id="0"/>
      <w:r>
        <w:rPr>
          <w:rFonts w:cs="Arial" w:ascii="Arial" w:hAnsi="Arial"/>
          <w:sz w:val="22"/>
          <w:szCs w:val="22"/>
        </w:rPr>
        <w:t xml:space="preserve">ki bo v nedeljo,11. maja 2025. </w:t>
      </w:r>
    </w:p>
    <w:p>
      <w:pPr>
        <w:pStyle w:val="Normal"/>
        <w:ind w:right="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ščamo vas, da se je na območju KS Šentgotard spremenil sedež volišča št. 019.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3" w:hanging="0"/>
        <w:jc w:val="both"/>
        <w:rPr/>
      </w:pPr>
      <w:r>
        <w:rPr>
          <w:rFonts w:cs="Arial" w:ascii="Arial" w:hAnsi="Arial"/>
          <w:sz w:val="22"/>
          <w:szCs w:val="22"/>
        </w:rPr>
        <w:t>Volivci Krajevne skupnosti Šentgotard, ki so do sedaj glasovali:</w:t>
      </w:r>
    </w:p>
    <w:p>
      <w:pPr>
        <w:pStyle w:val="Normal"/>
        <w:numPr>
          <w:ilvl w:val="0"/>
          <w:numId w:val="1"/>
        </w:numPr>
        <w:ind w:left="720" w:right="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olišču št. 019, katerega sedež je bil TD Šentgotard, Šentgotard 12, Trojane, bodo na zakonodajnem referendumu ZDPIDU glasovali na novem sedežu volišča Gostišče Maček, Šentgotard 22, Trojane.</w:t>
      </w:r>
    </w:p>
    <w:p>
      <w:pPr>
        <w:pStyle w:val="Normal"/>
        <w:ind w:left="720" w:right="83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720" w:right="83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Krajevno skupnost Šentgotard vljudno naprošamo, da  dopisu priloženo obvestilo volivcem o spremembi sedeža volišča objavi na svoji spletni strani in na drugih primernih mestih za obveščanje.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Za morebitne dodatne informacije smo vam na voljo na tel. št.  03/566 08 38, tel. št. 03/566 08 18 ali 03/566 08 29.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NICA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K 6011 - Zagorje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jaša Potparić Janežič, univ.dipl.prav., l.r.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loga:</w:t>
      </w:r>
    </w:p>
    <w:p>
      <w:pPr>
        <w:pStyle w:val="Normal"/>
        <w:numPr>
          <w:ilvl w:val="0"/>
          <w:numId w:val="3"/>
        </w:numPr>
        <w:ind w:left="720" w:right="8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vestilo volivcem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lano: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evna skupnost Šentgotard, Šentgotard 12, 1222 Trojane, na e-naslov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s.sentgotard@g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4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.sentgotar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34:00Z</dcterms:created>
  <dc:creator>Kos</dc:creator>
  <dc:description/>
  <cp:keywords/>
  <dc:language>en-US</dc:language>
  <cp:lastModifiedBy>Bojana Pečnik</cp:lastModifiedBy>
  <cp:lastPrinted>2025-04-11T13:00:00Z</cp:lastPrinted>
  <dcterms:modified xsi:type="dcterms:W3CDTF">2025-04-14T06:59:00Z</dcterms:modified>
  <cp:revision>8</cp:revision>
  <dc:subject/>
  <dc:title>Republika Slovenija</dc:title>
</cp:coreProperties>
</file>