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Republika Slovenij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OKRAJNA VOLILNA KOMISIJ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sl-SI"/>
        </w:rPr>
        <w:t xml:space="preserve">6011 - ZAGORJE </w:t>
      </w:r>
    </w:p>
    <w:p>
      <w:pPr>
        <w:pStyle w:val="Normal"/>
        <w:rPr>
          <w:rFonts w:ascii="Arial" w:hAnsi="Arial" w:cs="Arial"/>
          <w:sz w:val="18"/>
          <w:szCs w:val="18"/>
          <w:lang w:val="sl-SI" w:eastAsia="sl-SI"/>
        </w:rPr>
      </w:pPr>
      <w:r>
        <w:rPr>
          <w:rFonts w:cs="Arial" w:ascii="Arial" w:hAnsi="Arial"/>
          <w:sz w:val="18"/>
          <w:szCs w:val="18"/>
          <w:lang w:val="sl-SI" w:eastAsia="sl-SI"/>
        </w:rPr>
        <w:t>Cesta 9. avgusta 5, 1410 Zagorje ob Savi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5670" w:leader="none"/>
          <w:tab w:val="left" w:pos="7371" w:leader="none"/>
        </w:tabs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Številka:  042-5/2025-6257-5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Datum:    10. 4. 2025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evna skupnost Podku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kum 16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4 Podk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eva: Obvestilo o ukinitvi sedeža volišča na območju KS Podk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štovani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Okrajna volilna komisija Zagorje je na svoji seji dne 10. 4. 2025 sprejela Sklep o določitvi volišč </w:t>
      </w:r>
      <w:bookmarkStart w:id="0" w:name="_Hlk195080248"/>
      <w:r>
        <w:rPr>
          <w:rFonts w:cs="Arial" w:ascii="Arial" w:hAnsi="Arial"/>
          <w:sz w:val="22"/>
          <w:szCs w:val="22"/>
        </w:rPr>
        <w:t xml:space="preserve">za izvedbo zakonodajnega referenduma o Zakonu o dodatku k pokojnini za izjemne dosežke na področju umetnosti (ZDPIDU), </w:t>
      </w:r>
      <w:bookmarkEnd w:id="0"/>
      <w:r>
        <w:rPr>
          <w:rFonts w:cs="Arial" w:ascii="Arial" w:hAnsi="Arial"/>
          <w:sz w:val="22"/>
          <w:szCs w:val="22"/>
        </w:rPr>
        <w:t xml:space="preserve">ki bo v nedeljo, 11. maja 2025. </w:t>
      </w:r>
    </w:p>
    <w:p>
      <w:pPr>
        <w:pStyle w:val="Normal"/>
        <w:ind w:right="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ščamo vas, da se je na območju KS Podkum ukinilo volišče št. 034 – prostori hiše Zupanc Frančiške, Borovak pri Podkumu 7, Podkum, volilvci tega volišča pa se pripojijo k naslednjemu najbližjemu volišču št. 033, s sedežem PGD Podkum, Podkum 16, Podkum.</w:t>
      </w:r>
    </w:p>
    <w:p>
      <w:pPr>
        <w:pStyle w:val="Normal"/>
        <w:ind w:right="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vci Krajevne skupnosti Podkum, ki so do sedaj glasovali na volišču št. 034, katerega sedež je bil v prostorih hiše Zupanc Frančiške, Borovak pri Podkumu 7, Podkum, bodo po novem glasovali na volišču št. 033, PGD Podkum, Podkum 16, Podkum.</w:t>
      </w:r>
    </w:p>
    <w:p>
      <w:pPr>
        <w:pStyle w:val="Normal"/>
        <w:ind w:left="720" w:right="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sl-SI"/>
        </w:rPr>
        <w:t>Krajevno skupnost Podkum vljudno naprošamo, da dopisu priloženo obvestilo volivcem o ukinitvi volišča in novem sedežu volišča objavi na svoji spletni strani in na drugih primernih mestih za obveščanje.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  <w:t>Za morebitne dodatne informacije smo vam na voljo na tel. št.  03/566 08 38, tel. št. 03/566 08 18 ali 03/566 08 29.</w:t>
      </w:r>
    </w:p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NICA</w:t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K 6011 - Zagorje</w:t>
      </w:r>
    </w:p>
    <w:p>
      <w:pPr>
        <w:pStyle w:val="Normal"/>
        <w:ind w:left="4820" w:right="8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jaša Potparić Janežič, univ.dipl.prav., l.r.</w:t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loga:</w:t>
      </w:r>
    </w:p>
    <w:p>
      <w:pPr>
        <w:pStyle w:val="Normal"/>
        <w:numPr>
          <w:ilvl w:val="0"/>
          <w:numId w:val="2"/>
        </w:numPr>
        <w:ind w:left="720" w:right="8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vestilo volivcem</w:t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lano:</w:t>
      </w:r>
    </w:p>
    <w:p>
      <w:pPr>
        <w:pStyle w:val="Normal"/>
        <w:numPr>
          <w:ilvl w:val="0"/>
          <w:numId w:val="1"/>
        </w:numPr>
        <w:ind w:left="720" w:right="8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evna skupnost Podkum, Podkum 16, 1414 Podkum, na e-naslov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spodkum@gmail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4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podku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41:00Z</dcterms:created>
  <dc:creator>Kos</dc:creator>
  <dc:description/>
  <cp:keywords/>
  <dc:language>en-US</dc:language>
  <cp:lastModifiedBy>Bojana Pečnik</cp:lastModifiedBy>
  <cp:lastPrinted>2025-04-11T13:16:00Z</cp:lastPrinted>
  <dcterms:modified xsi:type="dcterms:W3CDTF">2025-04-14T07:04:00Z</dcterms:modified>
  <cp:revision>13</cp:revision>
  <dc:subject/>
  <dc:title>Republika Slovenija</dc:title>
</cp:coreProperties>
</file>